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pPr>
      <w:r>
        <w:rPr/>
      </w:r>
    </w:p>
    <w:p>
      <w:pPr>
        <w:pStyle w:val="Normal"/>
        <w:spacing w:lineRule="auto" w:line="480"/>
        <w:jc w:val="center"/>
        <w:rPr/>
      </w:pPr>
      <w:r>
        <w:rPr/>
        <w:t>Overview of the PSSA Presentation for the Girard School District Faculty</w:t>
      </w:r>
    </w:p>
    <w:p>
      <w:pPr>
        <w:pStyle w:val="Normal"/>
        <w:spacing w:lineRule="auto" w:line="480"/>
        <w:jc w:val="center"/>
        <w:rPr/>
      </w:pPr>
      <w:r>
        <w:rPr/>
        <w:t>Katrina Johnston Schultz</w:t>
      </w:r>
    </w:p>
    <w:p>
      <w:pPr>
        <w:pStyle w:val="Normal"/>
        <w:spacing w:lineRule="auto" w:line="480"/>
        <w:jc w:val="center"/>
        <w:rPr/>
      </w:pPr>
      <w:r>
        <w:rPr/>
        <w:t>Wilkes Univers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D520</w:t>
      </w:r>
    </w:p>
    <w:p>
      <w:pPr>
        <w:pStyle w:val="Normal"/>
        <w:spacing w:lineRule="auto" w:line="480"/>
        <w:jc w:val="center"/>
        <w:rPr/>
      </w:pPr>
      <w:r>
        <w:rPr/>
        <w:t>September 17, 2009</w:t>
      </w:r>
    </w:p>
    <w:p>
      <w:pPr>
        <w:pStyle w:val="Normal"/>
        <w:jc w:val="center"/>
        <w:rPr/>
      </w:pPr>
      <w:r>
        <w:rPr/>
      </w:r>
    </w:p>
    <w:p>
      <w:pPr>
        <w:pStyle w:val="Normal"/>
        <w:rPr/>
      </w:pPr>
      <w:r>
        <w:rPr/>
      </w:r>
    </w:p>
    <w:p>
      <w:pPr>
        <w:pStyle w:val="Normal"/>
        <w:rPr/>
      </w:pPr>
      <w:r>
        <w:rPr/>
      </w:r>
    </w:p>
    <w:p>
      <w:pPr>
        <w:pStyle w:val="Normal"/>
        <w:spacing w:lineRule="auto" w:line="480"/>
        <w:jc w:val="center"/>
        <w:rPr/>
      </w:pPr>
      <w:r>
        <w:rPr/>
        <w:t>Overview of the PSSA Presentation for the Girard School District Faculty</w:t>
      </w:r>
    </w:p>
    <w:p>
      <w:pPr>
        <w:pStyle w:val="Normal"/>
        <w:spacing w:lineRule="auto" w:line="480"/>
        <w:jc w:val="center"/>
        <w:rPr/>
      </w:pPr>
      <w:r>
        <w:rPr/>
      </w:r>
    </w:p>
    <w:p>
      <w:pPr>
        <w:pStyle w:val="Normal"/>
        <w:jc w:val="center"/>
        <w:rPr/>
      </w:pPr>
      <w:r>
        <w:rPr/>
        <w:t>Audience</w:t>
      </w:r>
    </w:p>
    <w:p>
      <w:pPr>
        <w:pStyle w:val="Normal"/>
        <w:rPr>
          <w:color w:val="FF0000"/>
        </w:rPr>
      </w:pPr>
      <w:r>
        <w:rPr>
          <w:color w:val="FF0000"/>
        </w:rPr>
      </w:r>
    </w:p>
    <w:p>
      <w:pPr>
        <w:pStyle w:val="Normal"/>
        <w:spacing w:lineRule="auto" w:line="480" w:before="0" w:after="120"/>
        <w:rPr>
          <w:color w:val="FF0000"/>
        </w:rPr>
      </w:pPr>
      <w:r>
        <w:rPr>
          <w:color w:val="FF0000"/>
        </w:rPr>
        <w:tab/>
      </w:r>
      <w:r>
        <w:rPr/>
        <w:t>This presentation is designed for the faculty of the Girard School District (GSD). It has great relevance and is necessary for the Girard School District faculty for several reasons. First, the Girard High School did not make Adequate Yearly Progress (AYP) for the second year in a row and is now in School Improvement I. As part of the school improvement process, the faculty needs to collectively identify measures that can be taken to rectify the current deficit in our struggling subgroup, the low-income students. In conjunction with the ideals of No Child Left Behind (2002), the school improvement process is designed to be an empowering process for the school district as a whole.  A second reason for this presentation is to improve the attitudes of the teachers in the Girard School District with regards to the PSSA tests themselves as well as the teachers’ impact on the students taking the test. Speaking strictly from an unscientific affective standpoint, many teachers associate extremely negative connotations and resentment toward the PSSA tests. Unfortunately this may transfer to the students; this transference of negative attitude can affect how a student prepares for the tests and their general attitude toward the test as well. In an effort to increase students’ interest in doing well on the PSSA tests, teachers need to emphasize the importance of the test for the students as a reflection of themselves, their school and their community.  The following quote from S. Papert epitomizes this concept: “We imagine a school in which students and teachers excitedly and joyfully stretch themselves to their limits in pursuit of projects built on their vision...not one that succeeds in making apathetic students satisfying minimal standards.”</w:t>
      </w:r>
      <w:r>
        <w:rPr>
          <w:color w:val="FF0000"/>
        </w:rPr>
        <w:t xml:space="preserve">  </w:t>
      </w:r>
      <w:r>
        <w:rPr/>
        <w:t>Finally, in conjunction with the second point, the faculty at the Girard School District needs to realize that they are stakeholders in the PSSA outcomes. These standardized tests are not just “big brother” dictating what should and should not be taught.  The PSSA tests are a reflection of what a student has learned through their educational experience at the district; they are a reflection of the teachers and administration in the district, in addition to being a window into our community. I begin the presentation with a quote from W. Edward Deming, “It is not necessary to change.  Survival is not mandatory.”  This is meant to emphasize the fact that we can maintain the status quo, but there will definitely be repercussions of this choice, the least of which may be re-assignment of our principal, whom we enjoy working under.</w:t>
      </w:r>
    </w:p>
    <w:p>
      <w:pPr>
        <w:pStyle w:val="Normal"/>
        <w:jc w:val="center"/>
        <w:rPr/>
      </w:pPr>
      <w:r>
        <w:rPr/>
        <w:t>Demographics of District</w:t>
      </w:r>
    </w:p>
    <w:p>
      <w:pPr>
        <w:pStyle w:val="Normal"/>
        <w:jc w:val="center"/>
        <w:rPr/>
      </w:pPr>
      <w:r>
        <w:rPr/>
      </w:r>
    </w:p>
    <w:p>
      <w:pPr>
        <w:pStyle w:val="Normal"/>
        <w:spacing w:lineRule="auto" w:line="480"/>
        <w:ind w:firstLine="720"/>
        <w:rPr/>
      </w:pPr>
      <w:r>
        <w:rPr/>
        <w:t>The Girard School District is located in the northwestern corner of Pennsylvania. It is a rural school district with one elementary, middle and high school comprising the district. Each of the three buildings contains at least 40 students who fall in the “Economically Disadvantaged” category, thus making them a sub-group on the PSSA. In addition, the elementary and middle school both have at least 40 students with IEP-Special Education designations, giving those buildings a sub group there as well.  The district employs approximately 160 teachers, grades K-12.   It is imperative for the faculty of any school to fully understand the implications of the PSSA results as well as have input as to how to improve the school scores. Testing or assessment should be seen as a means of enhancing instruction and learning, and not just a measure of an end result. The true purpose of the PSSA tests should not be solely to indicate how proficient a student is in reading, writing and mathematics or how prolific a school district is in producing these students. Rather, the PSSA results should be employed as a tool for schools to emphasize what is working in terms of instruction and learning and what needs to be improved.  According to the Pennsylvania Department of Education, teachers of students who were tested for AYP have access to the published school reports as well as the parent reports. These can be valuable tools in the teachers’ pre-assessment of their students; they can serve to help the teachers target instruction for the students as well as “provide insight into grade-specific topic areas that may require additional attention during the current school year (PDE, 2009).”</w:t>
      </w:r>
    </w:p>
    <w:p>
      <w:pPr>
        <w:pStyle w:val="Normal"/>
        <w:spacing w:lineRule="auto" w:line="480"/>
        <w:jc w:val="center"/>
        <w:rPr/>
      </w:pPr>
      <w:r>
        <w:rPr/>
        <w:t>Analysis of Data</w:t>
      </w:r>
    </w:p>
    <w:p>
      <w:pPr>
        <w:pStyle w:val="Normal"/>
        <w:spacing w:lineRule="auto" w:line="480"/>
        <w:rPr/>
      </w:pPr>
      <w:r>
        <w:rPr/>
        <w:tab/>
        <w:t>The PowerPoint presentation breaks down each of the three schools in the district according to their scores on the reading and math PSSAs. The writing and science PSSAs were not include as they do not currently count toward AYP. In addition, a comparison was also made between the Girard School District’s scores and the scores of the other Erie County Schools; these schools include Wattsburg, Union City, Northwestern, Northeast, Iroquois, Harborcreek, General McLane, Fort LeBoeuf, Fairview and Corry. Millcreek Township School district was not included as its size compared to the other schools in the county makes comparison less relevant. In addition, the Erie City School District was not included in the comparison as the difference in clientele between the city and county schools are dramatic.  The comparison between the schools was made to show that although we are deficient in some areas (not making AYP or barely making it in some sub-groups), overall our scores are very respectable in comparison to the other districts. In fact, many of the other schools are smaller and do not have enough students to require the analysis of sub groups; if they had this requirement, many of them also most likely would not have made AYP.</w:t>
      </w:r>
    </w:p>
    <w:p>
      <w:pPr>
        <w:pStyle w:val="Normal"/>
        <w:spacing w:lineRule="auto" w:line="480"/>
        <w:rPr/>
      </w:pPr>
      <w:r>
        <w:rPr/>
        <w:tab/>
        <w:t>Elk Valley Elementary School (EVES) made AYP this year. The reading PSSA scores overall were second out of the eleven county schools in the comparison.  However, the IEP subgroup at EVES only made AYP in Reading by the Safe Harbor Confidence Level.  This indicates that the school did not make AYP last year, did not make the cut-off this year, but has reduced the number of students in this subgroup who were not proficient by at least 10%, with a 75% confidence interval. The math scores at EVES were outstanding, in fact they were the top overall scores for the county; the district as a whole has a long reputation of strong math scores.</w:t>
      </w:r>
    </w:p>
    <w:p>
      <w:pPr>
        <w:pStyle w:val="Normal"/>
        <w:spacing w:lineRule="auto" w:line="480"/>
        <w:rPr/>
      </w:pPr>
      <w:r>
        <w:rPr/>
        <w:tab/>
        <w:t>Rice Avenue Middle School (RAMS) also made AYP this year. The reading scores from RAMS were similar to those from the elementary school as their IEP sub-group also made the cut through the safe harbor confidence interval. There is concern for next year, however, as the economically disadvantaged subgroup barely made AYP, and this group may be a concern for the 2010 test. The reading scores from RAMS placed them fifth amongst the county schools.  As with EVES, the math scores from the middle school placed them first amongst the county schools, however, the IEP students made AYP through a confidence interval of 95%.</w:t>
      </w:r>
    </w:p>
    <w:p>
      <w:pPr>
        <w:pStyle w:val="Normal"/>
        <w:spacing w:lineRule="auto" w:line="480"/>
        <w:rPr/>
      </w:pPr>
      <w:r>
        <w:rPr/>
        <w:tab/>
        <w:t>Girard High School (GHS) did not make AYP this year and is now in School Improvement I. School Improvement I occurs when a school does not make AYP for two consecutive years.  Last year GHS did not have enough students take the test; this issue was corrected, but the year our economically disadvantage subgroup did not make AYP in reading.  Overall the reading scores at GHS are on the low side; not only was our subgroup low, but overall the score barely made the target score. This score still placed GHS in the top half of the county schools, but there is much room for improvement. GHS met the target scores in math, although the economically disadvantaged subgroup made it through a 95% confidence interval. The overall math score put GHS 5</w:t>
      </w:r>
      <w:r>
        <w:rPr>
          <w:vertAlign w:val="superscript"/>
        </w:rPr>
        <w:t>th</w:t>
      </w:r>
      <w:r>
        <w:rPr/>
        <w:t xml:space="preserve"> out of the county schools.</w:t>
      </w:r>
    </w:p>
    <w:p>
      <w:pPr>
        <w:pStyle w:val="Normal"/>
        <w:spacing w:lineRule="auto" w:line="480"/>
        <w:rPr/>
      </w:pPr>
      <w:r>
        <w:rPr/>
        <w:tab/>
        <w:t>Although in most cases the schools made AYP, there is concern across the board with the reading scores, in particular within the subgroups.  In addition, the target scores jump significantly in 2011; this may be an issue for all of the schools in reading scores of all the students.</w:t>
      </w:r>
    </w:p>
    <w:p>
      <w:pPr>
        <w:pStyle w:val="Pa0"/>
        <w:spacing w:lineRule="auto" w:line="480"/>
        <w:jc w:val="center"/>
        <w:rPr>
          <w:rFonts w:ascii="Times New Roman" w:hAnsi="Times New Roman" w:cs="Times New Roman"/>
        </w:rPr>
      </w:pPr>
      <w:r>
        <w:rPr>
          <w:rFonts w:cs="Times New Roman" w:ascii="Times New Roman" w:hAnsi="Times New Roman"/>
        </w:rPr>
        <w:t>How to Improve</w:t>
      </w:r>
    </w:p>
    <w:p>
      <w:pPr>
        <w:pStyle w:val="Pa0"/>
        <w:spacing w:lineRule="auto" w:line="480"/>
        <w:ind w:firstLine="720"/>
        <w:rPr>
          <w:rFonts w:ascii="Times New Roman" w:hAnsi="Times New Roman" w:cs="Times New Roman"/>
        </w:rPr>
      </w:pPr>
      <w:r>
        <w:rPr>
          <w:rFonts w:cs="Times New Roman" w:ascii="Times New Roman" w:hAnsi="Times New Roman"/>
        </w:rPr>
        <w:t>Teachers exhibit a great deal of influence over their students. Very often students spend more time during the school week with their teachers than they do their own families. As per NCLB, Section 1001, schools are to “ensure that all children have a fair, equal and significant opportunity to obtain a high-quality education.”  If our students are not developing well enough in the classroom to be proficient on the PSSA, it is irresponsible to assume that the teacher is devoid of blame. Educator Marva Collins once said, “Don't try to fix the students, fix ourselves first.  The good teacher makes the poor student good and the good student superior.  When our students fail, we, as teachers, too, have failed.”  We, as educators, need to identify what we can so to help our students. Just because we are not all reading, writing or mathematics teachers, does not mean we are exempt from identify and implementing learning targets that include these state mandated educational standards.  Part of the pre-assessment process of an educational classroom should involve t</w:t>
      </w:r>
      <w:r>
        <w:rPr>
          <w:rStyle w:val="A14"/>
          <w:rFonts w:cs="Times New Roman" w:ascii="Times New Roman" w:hAnsi="Times New Roman"/>
          <w:sz w:val="24"/>
          <w:szCs w:val="24"/>
        </w:rPr>
        <w:t>eachers’ use of evidence of student learning in the classroom to plan, differentiate, and adjust instruction. And part of this adjustment should include identifying and targeting students who may be at risk of poor PSSA scores.</w:t>
      </w:r>
    </w:p>
    <w:p>
      <w:pPr>
        <w:pStyle w:val="Normal"/>
        <w:spacing w:lineRule="auto" w:line="480" w:before="280" w:after="280"/>
        <w:ind w:firstLine="720"/>
        <w:rPr/>
      </w:pPr>
      <w:r>
        <w:rPr/>
        <w:t xml:space="preserve">The fact that Girard High School (GHS) is now in School Improvement I is a concern for the entire district.  School Improvement I is a result of a school not making AYP for two consecutive years. In 2008, GHS did not have an adequate number of its student take the PSSA; this was addressed and fixed this past year. Then in 2009, the economically disadvantaged subgroup at GHS was not proficient in the PSSA Reading. As part of making AYP, it is necessary for this group to show adequate positive progress in the next year. Now that GHS has been in placed in School Improvement I, it must make AYP for two consecutive years to be removed from this list. In addition, any subsequent years that the school does not make AYP will throw us directly back in to School Improvement. Therefore, it is not only necessary to focus on this particular subgroup and reading, but all of the students and testing across the board.  The PSSA scores are provided to the school district to be used as a tool for improvement. Individual student scores can and should be used to assist teachers in identifying students who may be in need of additional educational opportunities. In addition, school scores should be used for curriculum and instruction improvement discussions and planning. As educators in the Girard School District, we are stakeholders in the community. If our students are not proficient in the PSSA for math, reading, writing or science, then changes must be made both for the benefit of the students and for the district as a whole. </w:t>
      </w:r>
    </w:p>
    <w:p>
      <w:pPr>
        <w:pStyle w:val="Normal"/>
        <w:spacing w:lineRule="auto" w:line="480" w:before="0" w:after="120"/>
        <w:ind w:firstLine="720"/>
        <w:rPr/>
      </w:pPr>
      <w:r>
        <w:rPr/>
        <w:t xml:space="preserve">According to Hallenbeck and Wichowki in </w:t>
      </w:r>
      <w:r>
        <w:rPr>
          <w:i/>
        </w:rPr>
        <w:t>A PSSA guidebook for: Educators, students, parents</w:t>
      </w:r>
      <w:r>
        <w:rPr/>
        <w:t xml:space="preserve">, students “often see then test(s) as a waste of time and so do not put the effort they can into taking the test.  This casual approach to testing affects not only their test scores bit that of the school and the district as well.”   Students are not prone to drawing this conclusion on their own. If they are told the PSSA is a high-stakes test that is extremely relevant to them as well as the school, the students would not have this notion. Administrators, teachers and students alike must work together to promote an environment abundant with high-quality expectations, goals and attitudes. As part of School Improvement I, GHS must devise a plan for correcting our deficits. As stakeholders in this school district, teachers have and must voice input for this process. In addition, it would be remise to not point out that students need to take responsibility for their own education. Students need to be motivated in their educational endeavors and must put forth adequate effort. High achieving students naturally do more to regulate their own learning; this strategy needs to be shared amongst students through peer mentoring and tutoring. A potential venue for this could be a peer tutoring study session encouraged by individual teachers and perhaps the National Honor Society members. </w:t>
      </w:r>
    </w:p>
    <w:p>
      <w:pPr>
        <w:pStyle w:val="Normal"/>
        <w:spacing w:lineRule="auto" w:line="480" w:before="0" w:after="120"/>
        <w:jc w:val="center"/>
        <w:rPr/>
      </w:pPr>
      <w:r>
        <w:rPr/>
        <w:t>Potential Questions</w:t>
      </w:r>
    </w:p>
    <w:p>
      <w:pPr>
        <w:pStyle w:val="Normal"/>
        <w:spacing w:lineRule="auto" w:line="480" w:before="0" w:after="120"/>
        <w:rPr/>
      </w:pPr>
      <w:r>
        <w:rPr/>
        <w:tab/>
        <w:t xml:space="preserve">There are several questions faculty may have as a result of the presentation; the most obvious is how are we going to improve the reading scores of the economically disadvantaged and IEP students across the board. Part of this will be accomplished by implementing district wide reading in the content area activities. A team of teachers middle and high school teachers was trained in the spring of 2009 in literacy strategies; this team will in-service the middle and high school teachers throughout the year. </w:t>
      </w:r>
    </w:p>
    <w:p>
      <w:pPr>
        <w:pStyle w:val="Normal"/>
        <w:spacing w:lineRule="auto" w:line="480" w:before="0" w:after="120"/>
        <w:rPr/>
      </w:pPr>
      <w:r>
        <w:rPr/>
        <w:tab/>
        <w:t>A question the high school faculty in particular may have involves the consequences of School Improvement I.  A team of administrators and teachers will be involved in developing a plan for the school improvement; this plan will be submitted to the state this fall and the recommendations of the team will be implemented in the high school. Some of the suggestions for improvement in the PowerPoint presentation, increasing time spent reading and writing across the curriculum, offering additional remediation courses, and changing student and teacher attitudes, may be implemented as a result of this team’s efforts.</w:t>
      </w:r>
    </w:p>
    <w:p>
      <w:pPr>
        <w:pStyle w:val="Normal"/>
        <w:spacing w:lineRule="auto" w:line="480" w:before="0" w:after="120"/>
        <w:rPr/>
      </w:pPr>
      <w:r>
        <w:rPr/>
        <w:tab/>
        <w:t xml:space="preserve">A final question which may be asked at the high school involves what happens if AYP is not met next year.  If this were the case, it is possible that our administration could be reassigned, and a new administrator be placed to influence the building. This is unlikely as the subgroup should be able to make AYP using the safe harbor confidence intervals next year. However, it is important to be aware that the school must make AYP for two consecutive years in order to be removed from School Improvement I. </w:t>
      </w:r>
    </w:p>
    <w:p>
      <w:pPr>
        <w:pStyle w:val="Normal"/>
        <w:spacing w:lineRule="auto" w:line="480"/>
        <w:jc w:val="center"/>
        <w:rPr/>
      </w:pPr>
      <w:r>
        <w:rPr/>
        <w:t>Conclusion</w:t>
      </w:r>
    </w:p>
    <w:p>
      <w:pPr>
        <w:pStyle w:val="Normal"/>
        <w:spacing w:lineRule="auto" w:line="480"/>
        <w:ind w:firstLine="720"/>
        <w:rPr/>
      </w:pPr>
      <w:r>
        <w:rPr/>
        <w:t>The Girard School District as a whole is doing well in comparison to similar schools in the region. Effort does need to be made, however, in increase the student achievement across the board. Although only Girard High School did not make AYP this year, both Rice Avenue Middle School and Elk Valley Elementary made AYP in different areas through confidence intervals and safe harbor confidence intervals. In addition, all of the target values will be increasing by 9% each year, beginning with the 2010-2011 school year. Through improvements in literacy techniques across the curriculum, strategic interventions, improved stakeholder attitudes and increased active involvement by teachers and students, the Girard School District should have no concerns regarding making AYP in the years to come.</w:t>
      </w:r>
    </w:p>
    <w:p>
      <w:pPr>
        <w:pStyle w:val="Normal"/>
        <w:ind w:firstLine="720"/>
        <w:rPr>
          <w:color w:val="FF0000"/>
        </w:rPr>
      </w:pPr>
      <w:r>
        <w:rPr>
          <w:color w:val="FF0000"/>
        </w:rPr>
      </w:r>
      <w:r>
        <w:br w:type="page"/>
      </w:r>
    </w:p>
    <w:p>
      <w:pPr>
        <w:pStyle w:val="Normal"/>
        <w:spacing w:lineRule="auto" w:line="276" w:before="0" w:after="200"/>
        <w:rPr>
          <w:color w:val="FF0000"/>
        </w:rPr>
      </w:pPr>
      <w:r>
        <w:rPr>
          <w:color w:val="FF0000"/>
        </w:rPr>
      </w:r>
    </w:p>
    <w:p>
      <w:pPr>
        <w:pStyle w:val="Normal"/>
        <w:spacing w:lineRule="auto" w:line="480"/>
        <w:ind w:left="720" w:hanging="720"/>
        <w:jc w:val="center"/>
        <w:rPr>
          <w:b/>
          <w:b/>
        </w:rPr>
      </w:pPr>
      <w:r>
        <w:rPr>
          <w:b/>
        </w:rPr>
        <w:t>References</w:t>
      </w:r>
    </w:p>
    <w:p>
      <w:pPr>
        <w:pStyle w:val="Normal"/>
        <w:spacing w:lineRule="auto" w:line="480"/>
        <w:ind w:left="720" w:hanging="720"/>
        <w:rPr/>
      </w:pPr>
      <w:r>
        <w:rPr/>
        <w:t xml:space="preserve">Expert panel on assessment and accountability. (June 2007). </w:t>
      </w:r>
      <w:r>
        <w:rPr>
          <w:i/>
        </w:rPr>
        <w:t>Assessment and accountability for improving schools and learning: Principles and recommendations for federal law and state and local systems.</w:t>
      </w:r>
      <w:r>
        <w:rPr/>
        <w:t xml:space="preserve"> Retrieved September 2, 2009 from </w:t>
      </w:r>
      <w:hyperlink r:id="rId2">
        <w:r>
          <w:rPr>
            <w:rStyle w:val="InternetLink"/>
          </w:rPr>
          <w:t>www.edaccountability.org</w:t>
        </w:r>
      </w:hyperlink>
      <w:r>
        <w:rPr/>
        <w:t xml:space="preserve">. </w:t>
      </w:r>
    </w:p>
    <w:p>
      <w:pPr>
        <w:pStyle w:val="Normal"/>
        <w:spacing w:lineRule="auto" w:line="480"/>
        <w:ind w:left="720" w:hanging="720"/>
        <w:rPr/>
      </w:pPr>
      <w:r>
        <w:rPr/>
        <w:t xml:space="preserve">Pennsylvania Department of Education. Assessment. Retrieved September 9, 2009 from </w:t>
      </w:r>
      <w:hyperlink r:id="rId3">
        <w:r>
          <w:rPr>
            <w:rStyle w:val="InternetLink"/>
          </w:rPr>
          <w:t>http://www.pde.state.pa.us/a_and_t/site/default.asp</w:t>
        </w:r>
      </w:hyperlink>
      <w:r>
        <w:rPr/>
        <w:t xml:space="preserve">. </w:t>
      </w:r>
    </w:p>
    <w:p>
      <w:pPr>
        <w:pStyle w:val="Normal"/>
        <w:spacing w:lineRule="auto" w:line="480"/>
        <w:ind w:left="720" w:hanging="720"/>
        <w:rPr/>
      </w:pPr>
      <w:r>
        <w:rPr/>
        <w:t xml:space="preserve">Pennsylvania Department of Education. (April 2004). Pennsylvania’s NCLB position paper. Retrieved September 10, 2009 from </w:t>
      </w:r>
      <w:hyperlink r:id="rId4">
        <w:r>
          <w:rPr>
            <w:rStyle w:val="InternetLink"/>
          </w:rPr>
          <w:t>http://www.pde.state.pa.us/nclb/cwp/view.asp?a=3&amp;Q=105927</w:t>
        </w:r>
      </w:hyperlink>
      <w:r>
        <w:rPr/>
        <w:t xml:space="preserve">. </w:t>
      </w:r>
    </w:p>
    <w:p>
      <w:pPr>
        <w:pStyle w:val="Normal"/>
        <w:spacing w:lineRule="auto" w:line="480"/>
        <w:ind w:left="720" w:hanging="720"/>
        <w:rPr/>
      </w:pPr>
      <w:r>
        <w:rPr/>
        <w:t xml:space="preserve">Pennsylvania Department of Education. (November 2004). </w:t>
      </w:r>
      <w:r>
        <w:rPr>
          <w:i/>
        </w:rPr>
        <w:t>Context counts: Background and strategies for improving student achievement</w:t>
      </w:r>
      <w:r>
        <w:rPr/>
        <w:t xml:space="preserve">. Retrieved September 13, 2009 from </w:t>
      </w:r>
      <w:hyperlink r:id="rId5">
        <w:r>
          <w:rPr>
            <w:rStyle w:val="InternetLink"/>
          </w:rPr>
          <w:t>http://www.pde.state.pa.us/a_and_t/lib/a_and_t/PDE_Context_Counts_11_9_04_Presentation.pdf</w:t>
        </w:r>
      </w:hyperlink>
      <w:r>
        <w:rPr/>
        <w:t xml:space="preserve">. </w:t>
      </w:r>
    </w:p>
    <w:p>
      <w:pPr>
        <w:pStyle w:val="Normal"/>
        <w:spacing w:lineRule="auto" w:line="480"/>
        <w:ind w:left="720" w:hanging="720"/>
        <w:rPr/>
      </w:pPr>
      <w:r>
        <w:rPr/>
        <w:t xml:space="preserve">Pennsylvania Department of Education. (September 2008). </w:t>
      </w:r>
      <w:r>
        <w:rPr>
          <w:i/>
        </w:rPr>
        <w:t>Data informed decision making: A school level blueprint in a standards aligned system</w:t>
      </w:r>
      <w:r>
        <w:rPr/>
        <w:t xml:space="preserve">. Retrieved September 11, 2009 from </w:t>
      </w:r>
      <w:hyperlink r:id="rId6">
        <w:r>
          <w:rPr>
            <w:rStyle w:val="InternetLink"/>
          </w:rPr>
          <w:t>http://www.pde.state.pa.us/a_and_t/lib/a_and_t/08Blueprint5-14-08.pdf</w:t>
        </w:r>
      </w:hyperlink>
      <w:r>
        <w:rPr/>
        <w:t xml:space="preserve">. </w:t>
      </w:r>
    </w:p>
    <w:p>
      <w:pPr>
        <w:pStyle w:val="Normal"/>
        <w:spacing w:lineRule="auto" w:line="480"/>
        <w:ind w:left="720" w:hanging="720"/>
        <w:rPr/>
      </w:pPr>
      <w:r>
        <w:rPr/>
        <w:t xml:space="preserve">Pennsylvania Department of Education. (January 2009). </w:t>
      </w:r>
      <w:r>
        <w:rPr>
          <w:i/>
        </w:rPr>
        <w:t>Accommodations guidelines</w:t>
      </w:r>
      <w:r>
        <w:rPr/>
        <w:t xml:space="preserve">. Retrieved September 10, 2009 from </w:t>
      </w:r>
      <w:hyperlink r:id="rId7">
        <w:r>
          <w:rPr>
            <w:rStyle w:val="InternetLink"/>
          </w:rPr>
          <w:t>http://www.pde.state.pa.us/a_and_t/cwp/view.asp?A=108&amp;Q=45132</w:t>
        </w:r>
      </w:hyperlink>
      <w:r>
        <w:rPr/>
        <w:t xml:space="preserve">. </w:t>
      </w:r>
    </w:p>
    <w:p>
      <w:pPr>
        <w:pStyle w:val="Normal"/>
        <w:spacing w:lineRule="auto" w:line="480"/>
        <w:ind w:left="720" w:hanging="720"/>
        <w:rPr>
          <w:rFonts w:ascii="Georgia" w:hAnsi="Georgia" w:cs="Georgia"/>
          <w:sz w:val="20"/>
          <w:szCs w:val="20"/>
        </w:rPr>
      </w:pPr>
      <w:r>
        <w:rPr/>
        <w:t xml:space="preserve">U.S. Department of Education. (2009). </w:t>
      </w:r>
      <w:r>
        <w:rPr>
          <w:i/>
        </w:rPr>
        <w:t>Four pillars of NCLB</w:t>
      </w:r>
      <w:r>
        <w:rPr/>
        <w:t xml:space="preserve">.  Retrieved September 10, 2009 from </w:t>
      </w:r>
      <w:hyperlink r:id="rId8">
        <w:r>
          <w:rPr>
            <w:rStyle w:val="InternetLink"/>
          </w:rPr>
          <w:t>http://www.ed.gov/nclb/overview/intro/4pillars.html</w:t>
        </w:r>
      </w:hyperlink>
      <w:r>
        <w:rPr/>
        <w:t>.</w:t>
      </w:r>
    </w:p>
    <w:p>
      <w:pPr>
        <w:pStyle w:val="Normal"/>
        <w:spacing w:lineRule="auto" w:line="480"/>
        <w:ind w:left="720" w:hanging="720"/>
        <w:rPr/>
      </w:pPr>
      <w:r>
        <w:rPr/>
        <w:t xml:space="preserve">U.S. Department of Education. (2009). </w:t>
      </w:r>
      <w:r>
        <w:rPr>
          <w:i/>
        </w:rPr>
        <w:t>NCLB and other elementary/secondary policy documents</w:t>
      </w:r>
      <w:r>
        <w:rPr/>
        <w:t xml:space="preserve">. Retrieved September 4, 2009 from </w:t>
      </w:r>
      <w:hyperlink r:id="rId9">
        <w:r>
          <w:rPr>
            <w:rStyle w:val="InternetLink"/>
          </w:rPr>
          <w:t>http://www.ed.gov/policy/elsec/guid/states/index.html</w:t>
        </w:r>
      </w:hyperlink>
      <w:r>
        <w:rPr/>
        <w:t xml:space="preserve"> </w:t>
      </w:r>
    </w:p>
    <w:sectPr>
      <w:headerReference w:type="default" r:id="rId1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57 Condensed">
    <w:charset w:val="00"/>
    <w:family w:val="swiss"/>
    <w:pitch w:val="default"/>
  </w:font>
  <w:font w:name="Liberation Sans">
    <w:altName w:val="Arial"/>
    <w:charset w:val="01"/>
    <w:family w:val="swiss"/>
    <w:pitch w:val="variable"/>
  </w:font>
  <w:font w:name="Univers 47 CondensedLight">
    <w:charset w:val="00"/>
    <w:family w:val="swiss"/>
    <w:pitch w:val="default"/>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ohnston Schultz - PSSA</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A2">
    <w:name w:val="A2"/>
    <w:qFormat/>
    <w:rPr>
      <w:rFonts w:cs="Univers 47 CondensedLight;Univers 47 CondensedLight"/>
      <w:b/>
      <w:bCs/>
      <w:color w:val="00B5CC"/>
      <w:sz w:val="26"/>
      <w:szCs w:val="26"/>
    </w:rPr>
  </w:style>
  <w:style w:type="character" w:styleId="A14">
    <w:name w:val="A14"/>
    <w:qFormat/>
    <w:rPr>
      <w:rFonts w:ascii="Univers 57 Condensed;Univers 57 Condensed" w:hAnsi="Univers 57 Condensed;Univers 57 Condensed" w:cs="Univers 57 Condensed;Univers 57 Condensed"/>
      <w:color w:val="000000"/>
      <w:sz w:val="19"/>
      <w:szCs w:val="19"/>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0">
    <w:name w:val="Pa0"/>
    <w:basedOn w:val="Normal"/>
    <w:next w:val="Normal"/>
    <w:qFormat/>
    <w:pPr>
      <w:autoSpaceDE w:val="false"/>
      <w:spacing w:lineRule="atLeast" w:line="241"/>
    </w:pPr>
    <w:rPr>
      <w:rFonts w:ascii="Univers 47 CondensedLight;Univers 47 CondensedLight" w:hAnsi="Univers 47 CondensedLight;Univers 47 CondensedLight" w:eastAsia="Calibri" w:cs="Times New Roma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ccountability.org/" TargetMode="External"/><Relationship Id="rId3" Type="http://schemas.openxmlformats.org/officeDocument/2006/relationships/hyperlink" Target="http://www.pde.state.pa.us/a_and_t/site/default.asp" TargetMode="External"/><Relationship Id="rId4" Type="http://schemas.openxmlformats.org/officeDocument/2006/relationships/hyperlink" Target="http://www.pde.state.pa.us/nclb/cwp/view.asp?a=3&amp;Q=105927" TargetMode="External"/><Relationship Id="rId5" Type="http://schemas.openxmlformats.org/officeDocument/2006/relationships/hyperlink" Target="http://www.pde.state.pa.us/a_and_t/lib/a_and_t/PDE_Context_Counts_11_9_04_Presentation.pdf" TargetMode="External"/><Relationship Id="rId6" Type="http://schemas.openxmlformats.org/officeDocument/2006/relationships/hyperlink" Target="http://www.pde.state.pa.us/a_and_t/lib/a_and_t/08Blueprint5-14-08.pdf" TargetMode="External"/><Relationship Id="rId7" Type="http://schemas.openxmlformats.org/officeDocument/2006/relationships/hyperlink" Target="http://www.pde.state.pa.us/a_and_t/cwp/view.asp?A=108&amp;Q=45132" TargetMode="External"/><Relationship Id="rId8" Type="http://schemas.openxmlformats.org/officeDocument/2006/relationships/hyperlink" Target="http://www.ed.gov/nclb/overview/intro/4pillars.html" TargetMode="External"/><Relationship Id="rId9" Type="http://schemas.openxmlformats.org/officeDocument/2006/relationships/hyperlink" Target="http://www.ed.gov/policy/elsec/guid/states/index.html"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16:20:00Z</dcterms:created>
  <dc:creator>tjohnston</dc:creator>
  <dc:description/>
  <cp:keywords/>
  <dc:language>en-US</dc:language>
  <cp:lastModifiedBy>trina.schultz</cp:lastModifiedBy>
  <cp:lastPrinted>2009-09-09T06:52:00Z</cp:lastPrinted>
  <dcterms:modified xsi:type="dcterms:W3CDTF">2010-02-25T21:37:00Z</dcterms:modified>
  <cp:revision>6</cp:revision>
  <dc:subject/>
  <dc:title/>
</cp:coreProperties>
</file>